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57265776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133912284"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621107758"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838882898"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